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допущенных к участию в конкурсе на замещение вакантных должностей федеральной государственной гражданской службы в Кавказском управлении Ростехнадзора </w:t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I этапа конкурса допущены к участию во II этап конкурса на включение в кадровый резерв должностей федеральной государственной гражданской службы: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футенко Ирину Алексее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урчиеву Лилиану Мухамедхано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тняк Дмитрия Григорь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нина Юрия Никола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каеву Альбину Артуро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даева Исраила Ильяс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ушеву Миду Азрето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свуваеву Карину Османо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това Марата Гид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волосова Алексея Серге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охину Анастасию Павло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 Дениса Анатоль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жахову Фатиму Мусо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укова Алексея Никола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селева Александра Виктор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омакина Николая Анатоль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енко Анатолия Юрь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лдаева Юрия Даниал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ценко Игоря Владимир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онтьева Григория Евгень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деева Вячеслава Иван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уляева Евгения Виктор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рчинова Исмаила Руслан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ова Арсена Юрь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кову Юлию Анатольевну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янаева Темира Борис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кова Валерия Михайл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кманова Тимура Юсуп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всулаева Турпал-Али Мумадие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шиева Руслана Рамзановича</w:t>
      </w:r>
    </w:p>
    <w:p>
      <w:pPr>
        <w:pStyle w:val="ConsNormal"/>
        <w:tabs>
          <w:tab w:val="clear" w:pos="708"/>
          <w:tab w:val="left" w:pos="66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римова Исланди Исламовича</w:t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Байсулаева Магомеда Гамзатовича</w:t>
      </w:r>
    </w:p>
    <w:p>
      <w:pPr>
        <w:pStyle w:val="ConsNormal"/>
        <w:widowControl/>
        <w:tabs>
          <w:tab w:val="clear" w:pos="708"/>
          <w:tab w:val="left" w:pos="660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этап конкурса на включение в кадровый резерв должностей федеральной государственной гражданской службы Кавказского управления Ростехнадзора состоится </w:t>
      </w:r>
      <w:r>
        <w:rPr>
          <w:rFonts w:cs="Times New Roman" w:ascii="Times New Roman" w:hAnsi="Times New Roman"/>
          <w:b/>
          <w:sz w:val="24"/>
          <w:szCs w:val="24"/>
        </w:rPr>
        <w:t>24 июля 2019 года в 14-00ч (МСК)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Железноводске, п. Иноземцево, ул. Энергетическая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ую информацию о конкурсе можно получить по телефону           8(8793) 34-34-58.         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01135</wp:posOffset>
              </wp:positionH>
              <wp:positionV relativeFrom="paragraph">
                <wp:posOffset>76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sz w:val="24"/>
      <w:szCs w:val="24"/>
      <w:u w:val="single"/>
    </w:rPr>
  </w:style>
  <w:style w:type="character" w:styleId="Style14">
    <w:name w:val="Основной текст с отступом Знак"/>
    <w:qFormat/>
    <w:rPr>
      <w:rFonts w:ascii="Arial" w:hAnsi="Arial" w:cs="Arial"/>
      <w:b/>
      <w:bCs/>
      <w:spacing w:val="8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122B62"/>
    </w:rPr>
  </w:style>
  <w:style w:type="paragraph" w:styleId="TextBodyIndent">
    <w:name w:val="Body Text Indent"/>
    <w:basedOn w:val="Normal"/>
    <w:pPr>
      <w:spacing w:before="120" w:after="120"/>
      <w:jc w:val="center"/>
    </w:pPr>
    <w:rPr>
      <w:rFonts w:ascii="Arial" w:hAnsi="Arial" w:cs="Arial"/>
      <w:b/>
      <w:bCs/>
      <w:spacing w:val="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23:00Z</dcterms:created>
  <dc:creator>Половой</dc:creator>
  <dc:description/>
  <cp:keywords/>
  <dc:language>en-US</dc:language>
  <cp:lastModifiedBy>Адаменко Ольга Михайловна</cp:lastModifiedBy>
  <cp:lastPrinted>2019-07-12T16:08:00Z</cp:lastPrinted>
  <dcterms:modified xsi:type="dcterms:W3CDTF">2019-07-12T13:24:00Z</dcterms:modified>
  <cp:revision>4</cp:revision>
  <dc:subject/>
  <dc:title>Приглашение к участию</dc:title>
</cp:coreProperties>
</file>